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bookmarkStart w:id="0" w:name="_Hlk220074479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6.02.2026 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 xml:space="preserve">    г. Новотроицк</w:t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62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ссмотрения заявлен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тановлении размера платы за содержа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ого помещения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  <w:bookmarkStart w:id="1" w:name="_Hlk220074479"/>
      <w:bookmarkStart w:id="2" w:name="_Hlk220074479"/>
      <w:bookmarkEnd w:id="2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Ф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06.10.2003 № 131-ФЗ «Об общих принципах организации местного самоуправления в Российской Федерации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28,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города Новотроиц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заявлений об установлении размера платы за содержание жилого помещения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связям с общественностью администрации муниципального образования город Новотроицк (Безбородова Ю.В.) обеспечить 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му казенному учреждению «Административно-хозяйственный центр муниципального образования город Новотроицк» (Рогозина Г.С.) обеспечить размещение муниципального правового акта на информационных стендах в помещении администрации муниципального образования город Новотроицк (г. Новотроицк, ул. Советская, д. 80) и в помещении МАУК «Централизованная библиотечная система муниципального образования город Новотроицк» (г. Новотроицк, ул. Жукова, д. 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– Попову А.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left="180" w:hanging="180"/>
        <w:jc w:val="left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   </w:t>
      </w:r>
    </w:p>
    <w:p>
      <w:pPr>
        <w:pStyle w:val="TextBody"/>
        <w:ind w:left="180" w:hanging="180"/>
        <w:jc w:val="left"/>
        <w:rPr>
          <w:bCs/>
          <w:szCs w:val="28"/>
        </w:rPr>
      </w:pPr>
      <w:r>
        <w:rPr>
          <w:bCs/>
          <w:szCs w:val="28"/>
        </w:rPr>
        <w:t>город Новотроицк                                                                         Д.А. Меньшиков</w:t>
      </w:r>
    </w:p>
    <w:p>
      <w:pPr>
        <w:pStyle w:val="Style21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ослано: Поповой А.Н., Букаевой О.В. (ОЦ), Безбородовой Ю.В. (ОСО), Рогозиной Г.С. (МКУ «Административно-хозяйственный центр муниципального образования город Новотроицк»), Кондратенко Р.Н. (городской Совет депутатов), Морозовой Ю.С. (юротдел), в д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аева Ольга Викторовна, отдел ценообразования, начальник отдел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3537) 67-21-13; </w:t>
      </w:r>
      <w:hyperlink r:id="rId6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cena</w:t>
        </w:r>
        <w:r>
          <w:rPr>
            <w:rStyle w:val="InternetLink"/>
            <w:rFonts w:cs="Times New Roman" w:ascii="Times New Roman" w:hAnsi="Times New Roman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nvk</w:t>
        </w:r>
        <w:r>
          <w:rPr>
            <w:rStyle w:val="InternetLink"/>
            <w:rFonts w:cs="Times New Roman" w:ascii="Times New Roman" w:hAnsi="Times New Roman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 экз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523355&amp;dst=766" TargetMode="External"/><Relationship Id="rId4" Type="http://schemas.openxmlformats.org/officeDocument/2006/relationships/hyperlink" Target="https://login.consultant.ru/link/?req=doc&amp;base=LAW&amp;n=501480&amp;dst=101356" TargetMode="External"/><Relationship Id="rId5" Type="http://schemas.openxmlformats.org/officeDocument/2006/relationships/hyperlink" Target="https://login.consultant.ru/link/?req=doc&amp;base=RLAW390&amp;n=138688&amp;dst=100238" TargetMode="External"/><Relationship Id="rId6" Type="http://schemas.openxmlformats.org/officeDocument/2006/relationships/hyperlink" Target="mailto:cena-nvk@mail.orb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oso-specialist</cp:lastModifiedBy>
  <cp:lastPrinted>2019-11-14T16:15:00Z</cp:lastPrinted>
  <dcterms:modified xsi:type="dcterms:W3CDTF">2026-02-16T08:30:00Z</dcterms:modified>
  <cp:revision>746</cp:revision>
  <dc:subject/>
  <dc:title/>
</cp:coreProperties>
</file>